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953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оказание услуг по доставке неконвертированных счетов-извещений за услуги связи ОАО "Башинформсвязь" в г. Октябрьский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азание услуг по доставке неконвертированных счетов-извещений за услуги связи ОАО "Башинформсвязь" в г. Октябрьский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бъем, состав, описание и иные технические требования к услугам определяются Техническими требованиями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закупаемых услуг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и требованиями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е требовани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Исполнитель самостоятельно забирает счета-извещения, предназначенные для доставки, со склада ОАО «Башинформсвязь»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- Доставка счетов-извещений должна осуществляться в течении 5-ти календарных дней со дня получения от представителей ОАО «Башинформсвязь»</w:t>
            </w:r>
            <w:r>
              <w:rPr>
                <w:b/>
              </w:rPr>
              <w:t xml:space="preserve"> </w:t>
            </w:r>
            <w:r>
              <w:rPr/>
              <w:t>неконвертованных счетов-извещений путем опускания в абонентские ящики, ячейки абонентских или абонементных почтовых шкафов по адресу, указанному на счете-квитанции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highlight w:val="yellow"/>
              </w:rPr>
            </w:pPr>
            <w:r>
              <w:rPr/>
              <w:t>В соответствии с условиями договора (Приложение № 2 к Извещению)</w:t>
            </w:r>
            <w:r>
              <w:rPr>
                <w:sz w:val="22"/>
                <w:szCs w:val="22"/>
                <w:lang w:eastAsia="ar-SA"/>
              </w:rPr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Башкортостан, г. Октябрьский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и требованиями (Приложение № 1 к настоящему Извещению) и условиями договора (Приложение № 2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ня 2015 г. по 31 декабря 2015 г. Исполнитель доставляет неконвертованные счета-извещения в течении 5-ти календарных дней со дня получения от Заказчика неконвертованных счетов-извещений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сумма вознаграждения за доставку</w:t>
            </w:r>
            <w:r>
              <w:rPr/>
              <w:t xml:space="preserve"> одного неконвертованного счета-извещения абонентам </w:t>
            </w:r>
            <w:r>
              <w:rPr>
                <w:rFonts w:eastAsia="Arial Unicode MS"/>
              </w:rPr>
              <w:t xml:space="preserve">составляет </w:t>
            </w:r>
            <w:r>
              <w:rPr>
                <w:rFonts w:eastAsia="Arial Unicode MS"/>
                <w:b/>
              </w:rPr>
              <w:t>1,80 руб.</w:t>
            </w:r>
            <w:r>
              <w:rPr>
                <w:rFonts w:eastAsia="Arial Unicode MS"/>
              </w:rPr>
              <w:t xml:space="preserve"> (один рубль восемьдесят копеек) без учета НДС.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/>
              <w:t>Общая сумма вознаграждения за работу по доставке неконвертованных счетов-извещений за услуги связи до абонентских ящиков плательщиков</w:t>
            </w:r>
            <w:r>
              <w:rPr>
                <w:rFonts w:eastAsia="Arial Unicode MS"/>
              </w:rPr>
              <w:t xml:space="preserve"> по Договору не должна превышать </w:t>
            </w:r>
            <w:r>
              <w:rPr>
                <w:b/>
              </w:rPr>
              <w:t xml:space="preserve">529 200,00 рублей без учета НДС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s://www.roseltorg.ru/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www.roseltorg.ru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АО «ЕЭТП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17312, г. Москва, пр. 60-летия Октября, д. 9, тел.  +7 (495) 276-16-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Цаплина Евгения Валерьевна, тел.  +7 (495) 276-16-26, доб. 1303, e-mail: </w:t>
            </w:r>
            <w:hyperlink r:id="rId7">
              <w:r>
                <w:rPr>
                  <w:rStyle w:val="InternetLink"/>
                </w:rPr>
                <w:t>tsaplina@roseltorg.ru</w:t>
              </w:r>
            </w:hyperlink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Петрова Екатерина Леонидовна +7 (495) 276-16-26, доб. 2302, e-mail: </w:t>
            </w:r>
            <w:hyperlink r:id="rId8">
              <w:r>
                <w:rPr>
                  <w:rStyle w:val="InternetLink"/>
                </w:rPr>
                <w:t>petrova@roseltorg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апреля 2015 г. в 1</w:t>
            </w:r>
            <w:r>
              <w:rPr>
                <w:lang w:val="en-US"/>
              </w:rPr>
              <w:t>6</w:t>
            </w:r>
            <w:r>
              <w:rPr/>
              <w:t xml:space="preserve">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я 2015 г. в 11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ма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ОАО «ЕЭТП» на сайте в сети Интернет  </w:t>
      </w:r>
      <w:hyperlink r:id="rId9">
        <w:r>
          <w:rPr>
            <w:rStyle w:val="InternetLink"/>
          </w:rPr>
          <w:t>https://www.roseltorg.ru/</w:t>
        </w:r>
      </w:hyperlink>
      <w:r>
        <w:rPr/>
        <w:t xml:space="preserve"> 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0"/>
      <w:headerReference w:type="first" r:id="rId11"/>
      <w:type w:val="nextPage"/>
      <w:pgSz w:w="11906" w:h="16838"/>
      <w:pgMar w:left="1134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www.roseltorg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s://www.roseltorg.ru/" TargetMode="External"/><Relationship Id="rId7" Type="http://schemas.openxmlformats.org/officeDocument/2006/relationships/hyperlink" Target="mailto:tsaplina@roseltorg.ru" TargetMode="External"/><Relationship Id="rId8" Type="http://schemas.openxmlformats.org/officeDocument/2006/relationships/hyperlink" Target="mailto:petrova@roseltorg.ru" TargetMode="External"/><Relationship Id="rId9" Type="http://schemas.openxmlformats.org/officeDocument/2006/relationships/hyperlink" Target="https://www.roseltorg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6:05:00Z</dcterms:created>
  <dc:creator>O_Konstantinova</dc:creator>
  <dc:description/>
  <cp:keywords/>
  <dc:language>en-US</dc:language>
  <cp:lastModifiedBy>Мигранова Регина Фангизовна</cp:lastModifiedBy>
  <cp:lastPrinted>2015-04-29T12:01:00Z</cp:lastPrinted>
  <dcterms:modified xsi:type="dcterms:W3CDTF">2015-04-30T08:01:00Z</dcterms:modified>
  <cp:revision>10</cp:revision>
  <dc:subject/>
  <dc:title> </dc:title>
</cp:coreProperties>
</file>